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1.2022   № 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Димитрова, 4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3001:126, </w:t>
      </w:r>
      <w:r>
        <w:rPr>
          <w:sz w:val="28"/>
          <w:szCs w:val="28"/>
        </w:rPr>
        <w:t>площадью 1524 кв. м, по ул. Димитрова, 4 г. Майкопа, принадлежит на праве собственности Обществу с ограниченной ответственностью «Аккорд» (далее – ООО «Аккорд»), что подтверждено выпиской из Единого государственного реестра недвижимости об объекте недвижимости от 25 декабря 2021 г. № КУВИ-002/2021-172615696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ООО «Аккорд» обратилось</w:t>
      </w:r>
      <w:r>
        <w:rPr>
          <w:sz w:val="28"/>
          <w:szCs w:val="28"/>
        </w:rPr>
        <w:t xml:space="preserve">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здания, литер А3 в 4-х этажное здание объекта делового управления с магазином на земельном участке с кадастровым номером 01:08:0513001:126, площадью 1524 кв. м,  по ул. Димитрова, 4 г. Майкопа по границе земельного участка по ул. Димитрова, 4/2 г. Майкопа и на расстоянии 1,5 м от границы земельного участка с кадастровым номером 01:08:0513001:4 по ул. Димитрова, 4 г. Майкопа с устройством парковочных мест на территории общего пользования вне границ земельного участк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3001:126</w:t>
      </w:r>
      <w:r>
        <w:rPr>
          <w:sz w:val="28"/>
          <w:szCs w:val="28"/>
        </w:rPr>
        <w:t xml:space="preserve"> по ул. Димитрова, 4 г. Майкопа </w:t>
      </w:r>
      <w:r>
        <w:rPr>
          <w:color w:val="000000"/>
          <w:sz w:val="28"/>
          <w:szCs w:val="28"/>
        </w:rPr>
        <w:t>находится в зоне делового, общественного и коммерческого назначения местного значения (ОД-2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ул. Димитрова, 4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ООО «Аккорд»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Димитрова, 4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Аккорд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здания, литер А3 в 4-х этажное здание объекта делового управления с магазином на земельном участке с кадастровым номером 01:08:0513001:126, площадью 1524 кв. м,  по ул. Димитрова, 4 г. Майкопа по границе земельного участка по ул. Димитрова, 4/2 г. Майкопа и на расстоянии 1,5 м от границы земельного участка с кадастровым номером 01:08:0513001:4 по ул. Димитрова, 4 г. Майкопа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Димитрова, 4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19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1-25T09:19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